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728"/>
      </w:tblGrid>
      <w:tr>
        <w:trPr>
          <w:trHeight w:val="180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VETT MIDDL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BULLET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day, August 25, 200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r “D” Day Schedule TODAY!  Assembly ~ 8:10 – 8:40 a.m., Theat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VISORY LUNCHROOM DUTY for this Week:   Mrs. Fuller, Ms. Croley, and Mrs. Emers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198" w:leader="none"/>
                <w:tab w:val="right" w:pos="288" w:leader="none"/>
                <w:tab w:val="left" w:pos="72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gistration for Applied Lessons</w:t>
            </w:r>
            <w:r>
              <w:rPr>
                <w:color w:val="000000"/>
                <w:sz w:val="20"/>
                <w:szCs w:val="20"/>
              </w:rPr>
              <w:t xml:space="preserve"> (private music lessons) for piano, voice, guitar, band &amp; orchestral instruments for students, faculty and staff concludes TODAY.  Forms are available in the Fine Arts Office and more information is available on the </w:t>
            </w:r>
            <w:r>
              <w:rPr>
                <w:bCs/>
                <w:color w:val="000000"/>
                <w:sz w:val="20"/>
                <w:szCs w:val="20"/>
              </w:rPr>
              <w:t>Lovett web site</w:t>
            </w:r>
            <w:r>
              <w:rPr>
                <w:color w:val="000000"/>
                <w:sz w:val="20"/>
                <w:szCs w:val="20"/>
              </w:rPr>
              <w:t xml:space="preserve"> under </w:t>
            </w:r>
            <w:r>
              <w:rPr>
                <w:bCs/>
                <w:color w:val="000000"/>
                <w:sz w:val="20"/>
                <w:szCs w:val="20"/>
              </w:rPr>
              <w:t>Fine Arts</w:t>
            </w:r>
            <w:r>
              <w:rPr>
                <w:color w:val="000000"/>
                <w:sz w:val="20"/>
                <w:szCs w:val="20"/>
              </w:rPr>
              <w:t>.  A parent must sign the form, and fees will be billed.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Mrs. Hamrick or in the Fine Arts Office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Middle School Athletic Events for next week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TODAY, August 25: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GAC @ GAC, 4:3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GAC @ GAC, 5:3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Wednesday, August 27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 Softball vs. Westminster @ Westminster, 5:00 p.m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Thursday, August 28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&amp; 8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color w:val="000000"/>
                <w:sz w:val="20"/>
                <w:szCs w:val="20"/>
              </w:rPr>
              <w:t xml:space="preserve"> Grade Volleyball vs. Eagles Landing Christian @ ELC, TBA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tudents!  Remind your parents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re</w:t>
            </w:r>
            <w:r>
              <w:rPr>
                <w:bCs/>
                <w:color w:val="000000"/>
                <w:sz w:val="20"/>
                <w:szCs w:val="20"/>
              </w:rPr>
              <w:t xml:space="preserve"> to come for Parent Night this Thursday, August 28, and to dress comfortably with good walking sho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xth grade parents will gather in the Hendrix-Chenault Theate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venth grade parents will go straight to Advisory; a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ighth grade parents will gather in the Chapel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ur evening will begin promptly at 7:00 p.m. and we plan to end by 9:00 p.m.  We look forward to seeing your parents!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s. Traver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4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s!  For Conferences this coming Friday, August 29, please remind your parents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n</w:t>
            </w:r>
            <w:r>
              <w:rPr>
                <w:bCs/>
                <w:color w:val="000000"/>
                <w:sz w:val="20"/>
                <w:szCs w:val="20"/>
              </w:rPr>
              <w:t xml:space="preserve"> their conference takes place,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where</w:t>
            </w:r>
            <w:r>
              <w:rPr>
                <w:bCs/>
                <w:color w:val="000000"/>
                <w:sz w:val="20"/>
                <w:szCs w:val="20"/>
              </w:rPr>
              <w:t xml:space="preserve"> to meet your advisors, and to strive to be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ON TIME!</w:t>
            </w:r>
            <w:r>
              <w:rPr>
                <w:bCs/>
                <w:color w:val="000000"/>
                <w:sz w:val="20"/>
                <w:szCs w:val="20"/>
              </w:rPr>
              <w:t xml:space="preserve">  Our Hopes and Dreams Conferences include your parents and your advisor.  Students do 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not</w:t>
            </w:r>
            <w:r>
              <w:rPr>
                <w:bCs/>
                <w:color w:val="000000"/>
                <w:sz w:val="20"/>
                <w:szCs w:val="20"/>
              </w:rPr>
              <w:t xml:space="preserve"> attend.  Ms. Trav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08:00Z</dcterms:created>
  <dc:creator>Patti Hughes</dc:creator>
  <dc:description/>
  <dc:language>en-US</dc:language>
  <cp:lastModifiedBy>Patti Hughes</cp:lastModifiedBy>
  <cp:lastPrinted>2008-08-22T12:48:00Z</cp:lastPrinted>
  <dcterms:modified xsi:type="dcterms:W3CDTF">2008-08-22T18:12:00Z</dcterms:modified>
  <cp:revision>7</cp:revision>
  <dc:subject/>
  <dc:title>THE LOVETT MIDDLE SCHOOL</dc:title>
</cp:coreProperties>
</file>